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ИМЕРНОЕ ПЛАНИРОВАНИЕ ВОСПИТАТЕЛЬНО-ОБРАЗОВАТЕЛЬНОЙ РАБОТЫ (на неделю – 10.01 – 14.01. 2022 г)</w:t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Группа подготовительная</w:t>
      </w:r>
    </w:p>
    <w:p>
      <w:pPr>
        <w:pStyle w:val="Normal"/>
        <w:autoSpaceDE w:val="false"/>
        <w:spacing w:before="10" w:after="1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Тема: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В гостях у сказки</w:t>
      </w:r>
      <w:r>
        <w:rPr>
          <w:b/>
          <w:bCs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134" w:leader="none"/>
        </w:tabs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Цель: Р</w:t>
      </w:r>
      <w:r>
        <w:rPr>
          <w:color w:val="000000"/>
          <w:sz w:val="20"/>
          <w:szCs w:val="20"/>
          <w:shd w:fill="FFFFFF" w:val="clear"/>
        </w:rPr>
        <w:t>асширение возможностей проявления детьми самостоятельности и творчества в разных видах художественно-творческой деятельности на основе литературных произведений. Воспитание читателя, способного испытывать сострадание и сочувствие к героям сказки, отождествлять себя с полюбившимся персонажем. </w:t>
      </w:r>
    </w:p>
    <w:p>
      <w:pPr>
        <w:pStyle w:val="Normal"/>
        <w:tabs>
          <w:tab w:val="clear" w:pos="708"/>
          <w:tab w:val="left" w:pos="1134" w:leader="none"/>
        </w:tabs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Итоговое мероприятии</w:t>
      </w:r>
      <w:r>
        <w:rPr>
          <w:sz w:val="20"/>
          <w:szCs w:val="20"/>
        </w:rPr>
        <w:t>:</w:t>
      </w:r>
      <w:r>
        <w:rPr>
          <w:color w:val="000000"/>
          <w:sz w:val="20"/>
          <w:szCs w:val="20"/>
          <w:shd w:fill="FFFFFF" w:val="clear"/>
        </w:rPr>
        <w:t xml:space="preserve">  Досуг «В гостях у сказки»  (10.01.2022г.).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воспитатели.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51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65"/>
        <w:gridCol w:w="2551"/>
        <w:gridCol w:w="851"/>
        <w:gridCol w:w="1418"/>
        <w:gridCol w:w="1275"/>
        <w:gridCol w:w="2410"/>
        <w:gridCol w:w="425"/>
        <w:gridCol w:w="2835"/>
        <w:gridCol w:w="1560"/>
      </w:tblGrid>
      <w:tr>
        <w:trPr/>
        <w:tc>
          <w:tcPr>
            <w:tcW w:w="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нь недели</w:t>
            </w:r>
          </w:p>
        </w:tc>
        <w:tc>
          <w:tcPr>
            <w:tcW w:w="1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81" w:hRule="atLeast"/>
        </w:trPr>
        <w:tc>
          <w:tcPr>
            <w:tcW w:w="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недельник-  10.01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тренняя гимнастика. Беседа «Идем в театр». Настольно-печатная игра «Любимые сказки». Составление сказки с использованием мнемо-таблиц. Пазлы по мотивам сказок.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/и «Ответь мне» - закреплять умение отвечать на вопросы, давать развернутый отве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Федей Ш., Артем Г.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детьми на тему «Что такое сказка? Моя любимая сказка» - развивать связную монологическую речь, мышление, память, вооб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Узнай сказку по иллюстрациям» - закреплять знания содержания сказ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 соревнование «Собери сказки по картинкам» - закреплять знания сказок, развивать речь, мышление, память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родителям по семейному чтению в соответствии с возрастными и индивидуальным особенностями дете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76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  <w:t xml:space="preserve">ЧХЛ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sz w:val="20"/>
                <w:szCs w:val="20"/>
              </w:rPr>
              <w:t>Чтение сказки «Маша и медведь»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ЭР Рисование:</w:t>
            </w:r>
            <w:r>
              <w:rPr>
                <w:sz w:val="20"/>
                <w:szCs w:val="20"/>
              </w:rPr>
              <w:t xml:space="preserve"> рисование по мотивам городецкой росписи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ое развитие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красотой зимнего пейзажа. Трудовая деятельность: расчистка участка о снега.  Катание на лыжах. Спортивны состязания «Богатырские потехи».  Беседа «Правила безопасного поведения на улице». С/р игра «Мы играем в театр».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видуальная работ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Упражнять в беге парами - с высоким подниманием колен, выбрасыванием прямых ног вперед, с за хлёстом голени</w:t>
            </w:r>
            <w:r>
              <w:rPr>
                <w:sz w:val="20"/>
                <w:szCs w:val="20"/>
              </w:rPr>
              <w:t xml:space="preserve"> с Ильнур Н., Диана З.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ть участие детей в совместных играх, создавать игровые ситуации, способствующие формированию внимательного, заботливого отно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кружа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аски для разыгрывания знакомых сказок. Атрибуты для полосы препятствия.  Воспитание самостоятельности в организации подвижных игр с небольшой группой сверстников.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: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дневного с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Цель: снятие мышечного напряжения после сна; развивать ловкость, координацию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Чтение сказки «Маша и медведь». Пальчиковая гимнастика «Черепашонок».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вивать умение составлять рассказ о событиях из личного опыта (Варя В., Варя 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льнур Н.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/и «Правильно – не правильно» (ПДД). Лото «Театр настроения». С/р игра «Библиотека». Конструирование из природного материала «Сказочные персонажи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драматизация по сказке «Теремок» - развивать звуковысотный слух (медведь говорит самым низким голосом, мышка – самым тонким). Упражнять в умении устанавливать сходства и различия предметов.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7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травой под снегом. П/и «Будем сильными и смелыми как сказочные герои». Д/и «Угадай-ка».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605"/>
        <w:gridCol w:w="2450"/>
        <w:gridCol w:w="243"/>
        <w:gridCol w:w="2410"/>
        <w:gridCol w:w="3544"/>
        <w:gridCol w:w="2409"/>
        <w:gridCol w:w="1985"/>
      </w:tblGrid>
      <w:tr>
        <w:trPr>
          <w:trHeight w:val="23" w:hRule="atLeast"/>
        </w:trPr>
        <w:tc>
          <w:tcPr>
            <w:tcW w:w="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ь недели</w:t>
            </w:r>
          </w:p>
        </w:tc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6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Взаимодействие с родителями /социальными партнерами/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95" w:hRule="atLeast"/>
        </w:trPr>
        <w:tc>
          <w:tcPr>
            <w:tcW w:w="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торник – 11.0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тренняя гимнастика. Д/и «Дорисуй изображение», «Шкатулка со сказками». Создание музея часов. Рассматривание иллюстраций к сказкам.</w:t>
            </w:r>
          </w:p>
        </w:tc>
        <w:tc>
          <w:tcPr>
            <w:tcW w:w="2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/и «Расскажи новую сказку» - совершенствовать умение правильно строить сложноподчиненные предложения, использовать языковые средства для соединения их частей  с Матвей З., Диана З.,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льнур Н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еседа «Как вести себя во время болезни»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ставить детям для самостоятельной деятельности материал для рисования – раскраски, трафаре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сматривание сюжетной картины «Зима»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комендовать родителям закрепить с детьми правила поведения в общественных местах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05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Ом Тема:</w:t>
            </w:r>
            <w:r>
              <w:rPr>
                <w:sz w:val="20"/>
                <w:szCs w:val="20"/>
              </w:rPr>
              <w:t xml:space="preserve"> «Сказка по – новому»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чевое развитие. Подготовка к обучению грамот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Творческие рассказы детей. 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sz w:val="20"/>
                <w:szCs w:val="20"/>
              </w:rPr>
              <w:t>игровое упражнение «Дорисуй изображение»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Физическое развитие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плану физ.инструктора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блюдение за воро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ширять представление о зимующих птицах, учить различать их по внешнему виду; воспитывать любовь и бережное отношение к зимующим птица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удовая деятельнос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чистка дорожек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и  «Попади в обруч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пражнять детей в ходьбе и беге,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закреплять двигательные навыки, дать детям эмоциональный заряд на предстоящий день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Левой Г., Артем Г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итуативный разговор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«Чтобы был порядок, все должно лежать на своих местах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ь убирать вещи на место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/.и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«По ровненькой дорожке»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вивать согласованность движения рук и ног; приучать ходить свободно в колонне по одному; развивать чувство равновесия, ориентировку в пространстве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южетные игры по выбору детей.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удовые поручения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спериментирование с ветром (верхушки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: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имнастика пробуждения.  Экспериментирование «Превращение волшебницы воды». Д/и «Из какой это сказки?». Чтение сказки «Сынко-Филипко». Рисование добрых сказочных герое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Д/и «Расскажи сказку» - упражнять в восстановлении последовательностей в знакомых сказках  - в  какой последовательности появлялись герои, разворачивались события или действия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 София П., Диана З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туативные разговоры с детьми «Наши хорошие поступки»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 и: «Чей домик?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Цель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крепить знания детей о животных ; развиваем внимание, логическое мышление, реч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1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: рассматривание следов птиц на снегу. П/и «Совушка». Д/и «Назови сказку»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320"/>
        <w:gridCol w:w="3402"/>
        <w:gridCol w:w="2268"/>
        <w:gridCol w:w="2552"/>
        <w:gridCol w:w="3402"/>
        <w:gridCol w:w="1701"/>
      </w:tblGrid>
      <w:tr>
        <w:trPr/>
        <w:tc>
          <w:tcPr>
            <w:tcW w:w="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ь недели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  художественными школами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1" w:hRule="atLeast"/>
        </w:trPr>
        <w:tc>
          <w:tcPr>
            <w:tcW w:w="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88" w:hRule="atLeast"/>
        </w:trPr>
        <w:tc>
          <w:tcPr>
            <w:tcW w:w="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еда – 12.01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Утренняя гимнастика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Чтение и обсуждение сказки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Заюшкина избушка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Беседа «Правила поведения в библиотеке». Игра с палочками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Индейцы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Рассматривание иллюстраций к сказкам П. Бажова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Закреплять умение пользоваться в речи словами-понятиями: сначала, потом, до, после, раньше, позже, в одно и то же время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иана З., Варя В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альчиковая гимнастика, на развитие мелкой моторики рук: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«Дикие животные», «Ежик»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зговор о правилах поведения за столом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комендовать родителям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итать волшебные сказки и нарисовать иллюстрации по прочитанным книгам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ЭМП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Занятие №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Л</w:t>
            </w:r>
            <w:r>
              <w:rPr>
                <w:b/>
                <w:sz w:val="20"/>
                <w:szCs w:val="20"/>
              </w:rPr>
              <w:t>епка</w:t>
            </w:r>
            <w:r>
              <w:rPr>
                <w:sz w:val="20"/>
                <w:szCs w:val="20"/>
              </w:rPr>
              <w:t>: «</w:t>
            </w:r>
            <w:r>
              <w:rPr>
                <w:color w:val="000000"/>
                <w:sz w:val="20"/>
                <w:szCs w:val="20"/>
                <w:shd w:fill="FFFFFF" w:val="clear"/>
              </w:rPr>
              <w:t>Лыжник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 плану муз. руководителю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 за природой зимой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(зимние явления природы). Трудовая деятельность: сгребание снега к деревьям и кустарникам для защиты их от корней от мороза. П/и «Охотники и звери». Ходьба на лыжах.  Игровое упражнение «Закончи предложение». С/р игра «Овощной магазин».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  работа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овершенствовать умение в ходьбе на лыжах скользящим шагом </w:t>
            </w:r>
            <w:r>
              <w:rPr>
                <w:b/>
                <w:sz w:val="20"/>
                <w:szCs w:val="20"/>
              </w:rPr>
              <w:t>Матвеем З., Варвара В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У медведя во бору», «Волк во рву», « Найди где спрятано»-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азвивать быстроту бега, умение ориентироваться в пространстве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помнить детям о правилах безопасности на прогулке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Гимнастика пробуждения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 Изготовление атрибутов для спектакля «Заюшкина избушка». Сочинение зимней сказки. Беседа «Правила поведения в книжном магазине». С/р игра «Книжный магазин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 работ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Закреплять умение называть свою фамилию и имя, фамилию, имя и отчество родителей, домашний адрес и телефон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 Ильнур Н., Артем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Ситуативный разговор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о разнообразии питания, питьевом режиме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стольно-печатная и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Любимые сказки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вивать игровую деятельность детей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форма снежинок. Скольжение по ледяным дорожкам.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Д/и «Что изменилось?»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(пространственное положение предметов)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63"/>
        <w:gridCol w:w="2741"/>
        <w:gridCol w:w="803"/>
        <w:gridCol w:w="1701"/>
        <w:gridCol w:w="142"/>
        <w:gridCol w:w="2693"/>
        <w:gridCol w:w="3402"/>
        <w:gridCol w:w="1701"/>
      </w:tblGrid>
      <w:tr>
        <w:trPr/>
        <w:tc>
          <w:tcPr>
            <w:tcW w:w="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ь недели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712" w:hRule="atLeast"/>
        </w:trPr>
        <w:tc>
          <w:tcPr>
            <w:tcW w:w="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етверг – 13.01.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Утренняя гимнастика. Инсценировка сказки </w:t>
            </w:r>
            <w:r>
              <w:rPr>
                <w:rStyle w:val="C0"/>
                <w:b/>
                <w:color w:val="000000"/>
                <w:sz w:val="20"/>
                <w:szCs w:val="20"/>
              </w:rPr>
              <w:t>«Заюшкина избушка».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 Викторина </w:t>
            </w:r>
            <w:r>
              <w:rPr>
                <w:rStyle w:val="C0"/>
                <w:b/>
                <w:color w:val="000000"/>
                <w:sz w:val="20"/>
                <w:szCs w:val="20"/>
              </w:rPr>
              <w:t>«В гостях у сказки»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 по сказкам Южного Урала. Игровая ситуация «Кукольные разговоры». Творческое рассказывание </w:t>
            </w:r>
            <w:r>
              <w:rPr>
                <w:rStyle w:val="C0"/>
                <w:b/>
                <w:color w:val="000000"/>
                <w:sz w:val="20"/>
                <w:szCs w:val="20"/>
              </w:rPr>
              <w:t>«Мой любимый сказочный персонаж»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Игровое упражнение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Закончи предложение»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 с Диана З., Варя М., Ильнур Н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Д/и «Поведение за столом»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(дамы и кавалеры)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вать условия для инсценировки сказк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вать условия и помогать организовывать самостоятельные  сюжетно – ролевые  игры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для родителей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рофилактика простудных заболеваний</w:t>
            </w:r>
            <w:r>
              <w:rPr>
                <w:b/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48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ЭМП Тема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: Занятие №2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ОМ </w:t>
            </w:r>
            <w:r>
              <w:rPr>
                <w:color w:val="000000"/>
                <w:sz w:val="20"/>
                <w:szCs w:val="20"/>
                <w:shd w:fill="FFFFFF" w:val="clear"/>
              </w:rPr>
              <w:t>Чем можно измерять длину? 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3.Музыкальное развитие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 плану муз. работника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блюдение за сороками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Обсудить с детьми, почему птицы улетают, а сороки и воробьи остаютс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еда «Как можно помочь птицам?»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вижная игра «Ловишки»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Цель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азвивать ловкость, умение действовать по сигналу, соблюдать правила игры.</w:t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 Варя В., Ильнур Н., София П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ить выполнять бег с препятствиями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креплять умение быстро, аккуратно раздеваться, раскладывать одежду в определенные места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C26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color w:val="000000"/>
                <w:sz w:val="20"/>
                <w:szCs w:val="20"/>
              </w:rPr>
              <w:t>Д/и «Шкатулка со сказками».</w:t>
            </w:r>
            <w:r>
              <w:rPr>
                <w:rStyle w:val="C23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тимулировать выполнение малоактивными детьми обязанностей организаторов, водящих, ведущих, судей и капитанов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:</w:t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Гимнастика пробуждения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 Репетиция спектакля «Заюшкина избушка». Изготовление книжки-малышки. Викторина по сказкам «Надо, надо умываться по утрам и вечерам…». Беседа «Дымковская игрушка».</w:t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пражнение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«Кто быстрее?»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- упражнять в дифференциации звуков с, з; учить выделять слова с этими звуками в речевом потоке, правильно произносить их </w:t>
            </w:r>
            <w:r>
              <w:rPr>
                <w:rFonts w:eastAsia="Calibri"/>
                <w:sz w:val="20"/>
                <w:szCs w:val="20"/>
                <w:lang w:eastAsia="en-US"/>
              </w:rPr>
              <w:t>с Артёмом Г., Матвей З, Артем Г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/и «Оденем куклу на прогулку»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реплять знания детей об одежде, формировать умение детей одевать куклу соответственно сезону года, погоде, систематизировать представления детей о здоровье, развивать у детей внимание, память, логическое мышлени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чить правильно и красиво сервировать стол.</w:t>
            </w:r>
          </w:p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азлы по мотивам сказок. Способствовать профилактике нервного перенапряжения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14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Наблюдение за снежинками.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П/и «Два Мороза».  Д/и «Путешествие в село»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/и «Путешествие в сказку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Лопатки, снежколепы. Выявить уровень форсированности умение самостоятельно организовывать подвижные игры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310"/>
        <w:gridCol w:w="3366"/>
        <w:gridCol w:w="2446"/>
        <w:gridCol w:w="1843"/>
        <w:gridCol w:w="3969"/>
        <w:gridCol w:w="1701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ь недели</w:t>
            </w:r>
          </w:p>
        </w:tc>
        <w:tc>
          <w:tcPr>
            <w:tcW w:w="1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Взаимодействие с родителя-ми/ социальными партнерами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ятница – 14.01.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тро: 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Утренняя гимнастика.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Речевая игра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Сказка по-новому»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- придумать свои концовки к сказке «Маша и медведь». Беседа «Земля – наш дом». Просмотр презентации «Африка». Настольный театр по сказке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Теремок».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/и «Найди столько же»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- повторить состав чисел от 6 до 10, упражнять в соотнесении цифры с количеством предмето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 Артемом Г., Матв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ть культуру поведения за столом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стюмы для театральной деятельности по мотивам любимых сказок. Выявить интересы и предпочтения детей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зготовить книжку рассказов и рисунков о животных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комендовать родителям обсудить навыки безопасного поведения в природе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  <w:t>Рисовани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«Волшебная птица»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культурное занятие на воздухе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зменение свойств снега в оттепель. Трудовая деятельность: очистка участка от снега. Ходьба на лыжах. П/и «Два Мороза». Д/и «Что было бы, если бы не было…», «Узнай предмет по звуку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Кот и мыши», «Бездомный заяц»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>«У медведя во бору»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.  рабо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чить выполнять спуск с горы, доставая рукой подвешенный предмет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 Артем Г., Соф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Д/и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Из какой это сказки?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Атрибуты для полосы препятствий.  Способствовать совершенствованию выполнения детьми игровых действий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ширять представления об опасных предметах и ситуациях, обсудить, почему они возникают, как их не допустить, как действовать, если они возникли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ечер: 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имнастика пробуждения.  Лепка по сказке «Мороз Иванович». Песенное творчество: работа с попевкой «Часы» муз. Е. Тиличеевой, сл. Л.Дымовой. С/р игра «Салон красоты». Рассматривание альбома с изображением диких животных.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р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чить находить пару современному предмету быта среди старинных вещей, пояснять свой выбор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аря В., Федя Ш., Артур 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вивать чувство ответственности за себя и свои поступк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зговор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 «Какие упражнения тренируют силу мышц ног (рук, спины)»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Атрибуты к с/р игре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«Книжный магазин».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звивать стремление к изобретательству, творчеств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поведением птиц в «птичьей столовой». Ходьба на лыжах. Д/и «Покажи на светофоре»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142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C23">
    <w:name w:val="c23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5:00Z</dcterms:created>
  <dc:creator>Курт Кабейн</dc:creator>
  <dc:description/>
  <cp:keywords/>
  <dc:language>en-US</dc:language>
  <cp:lastModifiedBy>user</cp:lastModifiedBy>
  <cp:lastPrinted>2022-01-10T21:59:00Z</cp:lastPrinted>
  <dcterms:modified xsi:type="dcterms:W3CDTF">2022-01-12T09:28:00Z</dcterms:modified>
  <cp:revision>87</cp:revision>
  <dc:subject/>
  <dc:title/>
</cp:coreProperties>
</file>